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к постановлению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09.02.2017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№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  <w:t>55-ПП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«Приложение № 7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к Правил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Фор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;Times New Roman" w:cs="Arial"/>
          <w:sz w:val="26"/>
          <w:szCs w:val="26"/>
          <w:lang w:eastAsia="ru-RU"/>
        </w:rPr>
      </w:pPr>
      <w:r>
        <w:rPr>
          <w:rFonts w:eastAsia="Times New Roman;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Книга регистрации заявлений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;Times New Roman" w:cs="Arial"/>
          <w:b/>
          <w:b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;Times New Roman" w:cs="Arial"/>
          <w:b/>
          <w:b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b/>
          <w:b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41"/>
        <w:gridCol w:w="928"/>
        <w:gridCol w:w="1191"/>
        <w:gridCol w:w="1322"/>
        <w:gridCol w:w="1061"/>
        <w:gridCol w:w="1060"/>
        <w:gridCol w:w="738"/>
        <w:gridCol w:w="1091"/>
        <w:gridCol w:w="95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та п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оста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ления заяв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Ф.И.О., дата рож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Реквизиты 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равового акта, закреп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ляющего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на жилое пом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снование для внесения в реестр. Адрес проживания  на момент приобретения статуса ребенка-сироты или ребенка, оставшегося без попечения родите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Основание для включения в муниц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пальный спис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Дата принятия решения и выделения жиль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Адрес, общая пло-щад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>Стоимость жиль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  <w:t xml:space="preserve">Номер и дата договора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0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;Times New Roman" w:cs="Arial"/>
          <w:sz w:val="20"/>
          <w:szCs w:val="20"/>
          <w:lang w:eastAsia="ru-RU"/>
        </w:rPr>
      </w:pPr>
      <w:r>
        <w:rPr>
          <w:rFonts w:eastAsia="Times New Roman;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 xml:space="preserve">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3:00Z</dcterms:created>
  <dc:creator>Ливерко</dc:creator>
  <dc:description/>
  <dc:language>en-US</dc:language>
  <cp:lastModifiedBy>Ливерко</cp:lastModifiedBy>
  <dcterms:modified xsi:type="dcterms:W3CDTF">2017-02-09T11:15:00Z</dcterms:modified>
  <cp:revision>1</cp:revision>
  <dc:subject/>
  <dc:title/>
</cp:coreProperties>
</file>